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4"/>
          <w:u w:val="single"/>
        </w:rPr>
        <w:t>2004. július 8.-á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TextBody"/>
        <w:ind w:right="-284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right="-284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/>
      </w:pPr>
      <w:r>
        <w:rPr>
          <w:b w:val="false"/>
          <w:sz w:val="24"/>
        </w:rPr>
        <w:t>Budapest XVI. ker. Arany János u. – Budapesti út 107207/7 hrsz-ú közterület. (Boda Péter)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unkcióváltás iránti kérelem (Köztársaság u. 29.).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atthyány Ilona Általános Iskola kérelme. (Georgina út 23.)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Javaslat Molnár Sándor és neje (1161 Bp. Baross G. u. 11. fszt. 1.) bérlők által saját költségen végzendő fűtéskorszerűsítés és fürdőszoba kialakítás költségviseléséről szóló megállapodás megkötésére.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ulajdonosi hozzájárulás, bankfiók kialakításához. (Rákosi u. 118.)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/>
      </w:pPr>
      <w:r>
        <w:rPr>
          <w:b w:val="false"/>
          <w:sz w:val="24"/>
        </w:rPr>
        <w:t>Közútkezelői hozzájárulás kiadásához tulajdonosi hozzájárulás megadása. (Városgazdálkodási Iroda, Szek-Terv Bt.)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Állati Jó Bt. Képviseli: Kozma Edina) közterület használati kérelme.</w:t>
      </w:r>
    </w:p>
    <w:p>
      <w:pPr>
        <w:pStyle w:val="TextBody"/>
        <w:numPr>
          <w:ilvl w:val="0"/>
          <w:numId w:val="2"/>
        </w:numPr>
        <w:ind w:left="720" w:right="-284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gyebek.</w:t>
      </w:r>
    </w:p>
    <w:p>
      <w:pPr>
        <w:pStyle w:val="Szvegtrzs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június 29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30:00Z</dcterms:created>
  <dc:creator>Csibáné, Szabó ANikó</dc:creator>
  <dc:description/>
  <dc:language>en-US</dc:language>
  <cp:lastModifiedBy>Csibáné, Szabó ANikó</cp:lastModifiedBy>
  <cp:lastPrinted>2004-07-02T12:02:00Z</cp:lastPrinted>
  <dcterms:modified xsi:type="dcterms:W3CDTF">2004-07-06T13:30:00Z</dcterms:modified>
  <cp:revision>2</cp:revision>
  <dc:subject/>
  <dc:title>M E G H Í V Ó</dc:title>
</cp:coreProperties>
</file>